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169815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6393324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